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3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2"/>
        <w:gridCol w:w="171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na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Мир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Ненад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8041189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2118565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3T10:56:00Z</dcterms:modified>
  <cp:revision>35</cp:revision>
  <dc:subject/>
  <dc:title>На основу члана 3</dc:title>
</cp:coreProperties>
</file>