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 xml:space="preserve">1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45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88"/>
        <w:gridCol w:w="1948"/>
      </w:tblGrid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tomir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lincov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d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ehar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c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goj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Faru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mer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t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j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ja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dik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ojan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nk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wat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n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j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wa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ja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nojel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r|en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ic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lub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l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edr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rja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{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367162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7664964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8:00Z</dcterms:modified>
  <cp:revision>36</cp:revision>
  <dc:subject/>
  <dc:title>На основу члана 3</dc:title>
</cp:coreProperties>
</file>