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 20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3 </w:t>
      </w:r>
      <w:r>
        <w:rPr>
          <w:b/>
          <w:u w:val="single"/>
          <w:lang w:val="sr-CS" w:eastAsia="en-US"/>
        </w:rPr>
        <w:t xml:space="preserve"> "Напредни финанс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50"/>
        <w:gridCol w:w="3455"/>
      </w:tblGrid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arija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imixija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ra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Pek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asna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im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Cir Arial" w:hAnsi="Cir Arial"/>
                <w:color w:val="000000"/>
              </w:rPr>
              <w:t>Spomenka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Jovanov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jan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Lu`ija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leksandra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anovi}-Lalov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06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52125858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68917793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2T08:22:00Z</dcterms:modified>
  <cp:revision>33</cp:revision>
  <dc:subject/>
  <dc:title>На основу члана 3</dc:title>
</cp:coreProperties>
</file>