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мај </w:t>
      </w:r>
      <w:r>
        <w:rPr>
          <w:b/>
          <w:sz w:val="28"/>
          <w:szCs w:val="28"/>
          <w:lang w:val="sr-CS" w:eastAsia="en-US"/>
        </w:rPr>
        <w:t>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48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91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`ana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l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Ves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losav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cm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min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mi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ncu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Zeni~an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ve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|el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Zumret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u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asag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j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asag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siq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Cerov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i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j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p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re~ki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Oliver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fner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rivk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j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1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edr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rjan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4276501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7639015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5:00Z</dcterms:modified>
  <cp:revision>32</cp:revision>
  <dc:subject/>
  <dc:title>На основу члана 3</dc:title>
</cp:coreProperties>
</file>