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00"/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kender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rho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Trivu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^av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ic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inik-Ko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ko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va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oqub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rg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u{ko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oxi}-Ko{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it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d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bra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dr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|a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v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s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ep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mi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r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g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ra~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i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ini{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eh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we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et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d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id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u{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^igo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Edi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efi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usein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o`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er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center"/>
                                    <w:rPr>
                                      <w:rFonts w:ascii="Cir Arial" w:hAnsi="Cir 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rFonts w:ascii="Cir Arial" w:hAnsi="Cir 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lij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hre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fte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~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jan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Gord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o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gda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~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r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ow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ov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Qiq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Zijad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}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rece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s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m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ac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zv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d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00"/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kenderi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  <w:color w:val="000000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rho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Trivu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^av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ic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inik-Kotu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ko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va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oqub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rgaw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u{ko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oxi}-Ko{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itl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d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bra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dr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|a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v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s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ep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mi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r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g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ra~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ig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ini{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eh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we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et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d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id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u{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^igo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Edi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efi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usein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o`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er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20"/>
                              <w:jc w:val="center"/>
                              <w:rPr>
                                <w:rFonts w:ascii="Cir Arial" w:hAnsi="Cir 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Cir Arial" w:hAnsi="Cir 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lij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hre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fte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~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jan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Gord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o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gda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~u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r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ow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ovkov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Qiq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Zijad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}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receq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s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m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ac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zv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d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4341576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39425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5281486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60256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35:00Z</dcterms:modified>
  <cp:revision>44</cp:revision>
  <dc:subject/>
  <dc:title>На основу члана 3</dc:title>
</cp:coreProperties>
</file>