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ragraph">
                  <wp:posOffset>210820</wp:posOffset>
                </wp:positionV>
                <wp:extent cx="33877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2266"/>
                              <w:gridCol w:w="235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Stanislav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Iq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ic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@u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rel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e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vor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u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i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ine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{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~aven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slav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ova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`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ejan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qe~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aka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a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ta{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uz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i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 xml:space="preserve">Marin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mi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erdar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adrank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wi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bri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voti}-Kre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omi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mo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si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laden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ic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van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tonijo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medi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pah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smi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d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lav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nes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ma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jz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o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o}e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Zijad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v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kic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rif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j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j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ead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bda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elti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rq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841.9pt;mso-wrap-distance-left:9pt;mso-wrap-distance-right:9pt;mso-wrap-distance-top:0pt;mso-wrap-distance-bottom:0pt;margin-top:16.6pt;mso-position-vertical-relative:text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5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2266"/>
                        <w:gridCol w:w="235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Stanislav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Iq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ic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@u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rel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e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vor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u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i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ine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n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{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~avend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slav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ova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`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ejan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qe~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aka{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a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ta{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uz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i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 xml:space="preserve">Marin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Blag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mi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erdar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adrank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wiz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bri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voti}-Kre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omi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mo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si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laden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ic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van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tonijo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ma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medi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pah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smi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d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lav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nes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ma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jz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o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o}et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Zijad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v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kic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rif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j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j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ead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bda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elti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rq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4609803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1195131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13T07:26:00Z</dcterms:modified>
  <cp:revision>38</cp:revision>
  <dc:subject/>
  <dc:title>На основу члана 3</dc:title>
</cp:coreProperties>
</file>