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9 </w:t>
      </w:r>
      <w:r>
        <w:rPr>
          <w:b/>
          <w:u w:val="single"/>
          <w:lang w:val="sr-CS" w:eastAsia="en-US"/>
        </w:rPr>
        <w:t xml:space="preserve"> "Примјена финансијског менаџмент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05435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1"/>
                              <w:gridCol w:w="1911"/>
                              <w:gridCol w:w="207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д. бр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1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 xml:space="preserve">ИМЕ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ПРЕЗИ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nijel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kenderi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e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hajl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e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ksim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ir Arial" w:cs="Cir Arial" w:ascii="Cir Arial" w:hAnsi="Cir 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@eqk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Vrhov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Dija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Trivu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Zoric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Aleks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Dragana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oji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la|a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v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ija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at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Marijana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/>
                                    </w:rPr>
                                  </w:pPr>
                                  <w:r>
                                    <w:rPr>
                                      <w:rFonts w:eastAsia="Cir Arial" w:cs="Cir Arial" w:ascii="Cir Arial" w:hAnsi="Cir 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ir Arial" w:hAnsi="Cir Arial"/>
                                    </w:rPr>
                                    <w:t>^av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Milica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[inik-Kot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brijel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r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enko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az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e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[ko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es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ova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ragic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ok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Andrijana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@iv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e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hajl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Dragoqub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Ne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ran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Frga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Du{ko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az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Dijana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Hoxi}-Ko{t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ejan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vitl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aw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an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edran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anet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o{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o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Zoric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vr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Nikoli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ubrav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rinel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ijel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drija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Sla|an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nijel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[uv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Qubic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r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anko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al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jan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im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w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q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we`a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asag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Qiqa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e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odor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nk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Qepoj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mil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on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Ire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et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w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vram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rko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q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Nata{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la|a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ivq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vjetla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i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Igor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ra~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ija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n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aw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u{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enk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Cig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Sini{a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r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a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ani{q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ro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re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mr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]eha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iqa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awet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Svetlana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es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nic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l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Danijel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Krnojel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Nikoli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Vujkovac Pa|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 xml:space="preserve">Biqana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Ranki} - Miluti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Ziad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Haxi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Edib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Kre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elk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odor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Zoric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a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we`a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uk{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uhamed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rak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nk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ati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w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u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raga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[u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Ilija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}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2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ijan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r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3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Ana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tr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4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Jovanka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k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5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ladenk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ov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6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jan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ranba{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7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lvir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eg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8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leksandr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uk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9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o{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0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gdale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^e~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Ana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uran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2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vozden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u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3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Ana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alav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4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es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u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5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la|a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ada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6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@ikic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rif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7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iqa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ruji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8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oj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9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Tijana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Cvet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0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rel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u}an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e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an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2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rija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u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3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miqk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ovi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4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ngeli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ist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5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Andrijana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u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6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armel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aral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7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@eqko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orom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8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la|a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Cac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9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erim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Zaim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00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rja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vid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0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rag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U{}umli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pt;height:841.9pt;mso-wrap-distance-left:0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4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1"/>
                        <w:gridCol w:w="1911"/>
                        <w:gridCol w:w="207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д. бр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1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ИМЕ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>ПРЕЗИМ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nijel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kenderij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e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hajl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e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ksim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/>
                                <w:color w:val="000000"/>
                              </w:rPr>
                            </w:pPr>
                            <w:r>
                              <w:rPr>
                                <w:rFonts w:eastAsia="Cir Arial" w:cs="Cir Arial" w:ascii="Cir Arial" w:hAnsi="Cir 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@eqk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Vrhova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Dija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Trivu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Zoric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Aleks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Dragana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oji~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la|a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v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ija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at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Marijana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/>
                              </w:rPr>
                            </w:pPr>
                            <w:r>
                              <w:rPr>
                                <w:rFonts w:eastAsia="Cir Arial" w:cs="Cir Arial" w:ascii="Cir Arial" w:hAnsi="Cir 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Cir Arial" w:hAnsi="Cir Arial"/>
                              </w:rPr>
                              <w:t>^avk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Milica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[inik-Kotu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brijel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ra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enko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az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e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[ko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es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ova~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ragic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ok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Andrijana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@iv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e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hajl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Dragoqub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Ned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ran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Frgaw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Du{ko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az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Dijana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Hoxi}-Ko{t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ejan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vitlic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aw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an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edran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anet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o{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o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Zoric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vr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Nikoli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ubrava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rinel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ijela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drija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Sla|an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2</w:t>
                            </w: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nijel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[uva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3</w:t>
                            </w: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Qubic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r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anko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al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jan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im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w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q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we`a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asag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Qiqa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e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odor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nk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Qepoje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mil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ond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Ire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et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w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vram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rko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q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Nata{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la|a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ivqa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vjetla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i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Igor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ra~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ija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n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aw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u{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enk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Ciga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Sini{a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r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a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ani{qe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ro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redo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mr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]ehaj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iqa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awet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Svetlana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es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nic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l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Danijel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Krnojela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Nikoli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Vujkovac Pa|e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 xml:space="preserve">Biqana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Ranki} - Miluti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Ziad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Haxi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Edib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Kre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elk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odor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Zoric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a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6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we`a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uk{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7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uhamed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rako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8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nk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ati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9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w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u~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0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raga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[uk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Ilija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}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2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ijan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r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3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Ana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tr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4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Jovanka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k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5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ladenk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ov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6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jan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ranba{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7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lvir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eg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8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leksandr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uk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9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o{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0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gdale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^e~ur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Ana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uran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2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vozden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u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3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Ana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alavr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4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es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u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5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la|a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ada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6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@ikic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rif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7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iqa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ruji~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8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oj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j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9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Tijana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Cvet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0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rel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u}ani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e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an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2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rija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u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3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miqk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ovi~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4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ngeli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ist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5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Andrijana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u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6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armel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aral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7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@eqko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orom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8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la|a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Cac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9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erim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Zaim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100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rja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vid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10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rag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U{}umli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Бања Лука, 10.06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1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372268813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69191081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899882371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3973119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5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06-20T10:36:00Z</dcterms:modified>
  <cp:revision>7</cp:revision>
  <dc:subject/>
  <dc:title>На основу члана 3</dc:title>
</cp:coreProperties>
</file>