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5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36"/>
        <w:gridCol w:w="2024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dar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an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l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w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eprwa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351869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0008570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42:00Z</dcterms:modified>
  <cp:revision>34</cp:revision>
  <dc:subject/>
  <dc:title>На основу члана 3</dc:title>
</cp:coreProperties>
</file>