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</wp:posOffset>
                </wp:positionH>
                <wp:positionV relativeFrom="paragraph">
                  <wp:posOffset>273050</wp:posOffset>
                </wp:positionV>
                <wp:extent cx="3429000" cy="724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989"/>
                              <w:gridCol w:w="27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Stanislav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Iq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@u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vor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u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i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ine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{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~aven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slav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ova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`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ej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qe~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jetl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nus-Marj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risti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aka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a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ta{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uz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i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{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up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{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lav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70.25pt;mso-wrap-distance-left:9pt;mso-wrap-distance-right:9pt;mso-wrap-distance-top:0pt;mso-wrap-distance-bottom:0pt;margin-top:21.5pt;mso-position-vertical-relative:text;margin-left:0.9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989"/>
                        <w:gridCol w:w="27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Stanislav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Iq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@ug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vor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u~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i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ines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nd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{i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~avenda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slav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ovak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`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ej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qe~ani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jetl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nus-Marj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risti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aka{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ar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ta{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uz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ij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t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{k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mi}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upar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{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k{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lav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7262524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9303602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38:00Z</dcterms:modified>
  <cp:revision>35</cp:revision>
  <dc:subject/>
  <dc:title>На основу члана 3</dc:title>
</cp:coreProperties>
</file>