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0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2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Vitomi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lincov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Nata{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Bu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 xml:space="preserve">Slobodanka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Jo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Al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ecm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ic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ogoj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Tramo{qik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Ac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Jug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ne`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Zmijaw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toj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iq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anijel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ne`an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Mirjan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Op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Taw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 xml:space="preserve">Predrag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^a|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aw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 xml:space="preserve">Gordana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Milo{ev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02140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076700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7:00Z</dcterms:modified>
  <cp:revision>35</cp:revision>
  <dc:subject/>
  <dc:title>На основу члана 3</dc:title>
</cp:coreProperties>
</file>